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66005</wp:posOffset>
            </wp:positionH>
            <wp:positionV relativeFrom="paragraph">
              <wp:posOffset>-5549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2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Bokod-Dad-Kecskéd-Szákszend Községi Önkormányzatok Közoktatási és Közművelődési Intézményfenntartó Társulás 2011. háromnegyed éves gazdálkodás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8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a (a továbbiakban: Társulás) 2011. februári ülésén fogadta el a Bokod-Dad-Kecskéd-Szákszend Kistérségi Általános Művelődési Központ ez évi költségvetésé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1992. évi XXXVIII. törvény (a továbbiakban: Áht.) </w:t>
      </w:r>
      <w:r>
        <w:rPr>
          <w:rFonts w:cs="Arial" w:ascii="Arial" w:hAnsi="Arial"/>
          <w:bCs/>
          <w:sz w:val="22"/>
          <w:szCs w:val="22"/>
        </w:rPr>
        <w:t xml:space="preserve">79. § </w:t>
      </w:r>
      <w:r>
        <w:rPr>
          <w:rFonts w:cs="Arial" w:ascii="Arial" w:hAnsi="Arial"/>
          <w:sz w:val="22"/>
          <w:szCs w:val="22"/>
        </w:rPr>
        <w:t>(1) bekezdése értelmében a polgármester a helyi önkormányzat háromnegyed éves helyzetéről a költségvetési koncepciójához kapcsolódóan tájékoztatja a képviselő-testületet. A tájékoztató tartalmazza a helyi önkormányzat költségvetési előirányzatainak időarányos alakulását, a tartalék felhasználását, a hiány (többlet) összegének alakulását, valamint a helyi önkormányzat költségvetése teljesülésének alakul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-Dad-Kecskéd-Szákszend Községi Önkormányzatok Közoktatási és Közművelődési Intézményfenntartó Társulása Társulási Megállapodása alapján a Képviselő-testületek véleményezik a társulás költségvetését, beszámolóját mielőtt azt a Társulási Tanács elfogadn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Társulás 2011. évi gazdálkodásának pénzügyi fedezete folyamatosan biztosított volt. A kötelező feladatainknak folyamatosan eleget tettünk, a működési kiadások fedezete mindenkor rendelkezésünkre állt. A személyi és intézményi hátteret takarékos gazdálkodással biztosítot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1. évben a költségvetés előirányzatai az alábbiak szerint alakultak 2011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I.-III. negyedévben: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8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 868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8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1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i előirányzatok változása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087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133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029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619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846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15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8 8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saját bevételi előirányzat</w:t>
      </w:r>
      <w:r>
        <w:rPr>
          <w:rFonts w:cs="Arial" w:ascii="Arial" w:hAnsi="Arial"/>
          <w:sz w:val="22"/>
          <w:szCs w:val="22"/>
        </w:rPr>
        <w:t xml:space="preserve"> növekedés egyetlen oka a kecskédi Általános Iskola által a Nemzeti Sport Intézettől elnyert 75 E Ft pályázati támogatá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állami hozzájárulások növekedése</w:t>
      </w:r>
      <w:r>
        <w:rPr>
          <w:rFonts w:cs="Arial" w:ascii="Arial" w:hAnsi="Arial"/>
          <w:sz w:val="22"/>
          <w:szCs w:val="22"/>
        </w:rPr>
        <w:t xml:space="preserve"> egyrészt a 2010. és 2011. évi normatíva elszámolás alapján jelentkező többlet, másrészt a 2011. évi adó- és járulékváltozások ellentételezésére szolgáló kompenzáció központi támogatásnak tudható b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2011. évi kereset-kiegészítés támogatása</w:t>
      </w:r>
      <w:r>
        <w:rPr>
          <w:rFonts w:cs="Arial" w:ascii="Arial" w:hAnsi="Arial"/>
          <w:sz w:val="22"/>
          <w:szCs w:val="22"/>
        </w:rPr>
        <w:t xml:space="preserve"> miatt szákszendi általános iskola </w:t>
        <w:br/>
        <w:t>318 E Ft, az óvoda 244 E Ft, a bokodi általános iskola 578 E Ft, az óvoda 633 E Ft, a kecskédi általános iskola 499 E Ft, az óvoda 577 E Ft, a dadi óvoda 182 e Ft előirányzat növekedést eredményezet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1. januári normatíva pótfelmérés</w:t>
      </w:r>
      <w:r>
        <w:rPr>
          <w:rFonts w:cs="Arial" w:ascii="Arial" w:hAnsi="Arial"/>
          <w:sz w:val="22"/>
          <w:szCs w:val="22"/>
        </w:rPr>
        <w:t xml:space="preserve"> – az intézményi társulás óvodájába, iskolájába járó gyermekek, tanulók támogatására 2011. évre időarányosan 4 hónapra- alapján az Öveges József Általános Iskola Szákszend előirányzata 1 451 E Ft-tal , a Kiskuckó Napközi Otthonos Óvoda Szákszend előirányzata 448 E Ft-tal, a Móra Ferenc Általános Iskola Bokod előirányzata 1 685 E Ft-tal, a Napközi Otthonos Óvoda Bokod előirányzata 693 E Ft-tal, a kecskédi Általános Iskola előirányzata 1 259 E Ft-tal, a Napközi Otthonos Óvoda előirányzata 789 E Ft-tal, a dadi Nefelejcs Óvoda előirányzata 405 E Ft-tal nőt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őirányzat növekedést eredményezett még az állami hozzájárulások mértékében a könyvtári érdekeltségnövelő támogatás </w:t>
      </w:r>
      <w:r>
        <w:rPr>
          <w:rFonts w:cs="Arial" w:ascii="Arial" w:hAnsi="Arial"/>
          <w:sz w:val="22"/>
          <w:szCs w:val="22"/>
        </w:rPr>
        <w:t>is (a szákszendi általános iskola 85 E Ft, a bokodi általános iskola 82 E Ft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öbbletként jelentkezik még a </w:t>
      </w:r>
      <w:r>
        <w:rPr>
          <w:rFonts w:cs="Arial" w:ascii="Arial" w:hAnsi="Arial"/>
          <w:b/>
          <w:sz w:val="22"/>
          <w:szCs w:val="22"/>
        </w:rPr>
        <w:t>2010. évi póttámogatás mértéke</w:t>
      </w:r>
      <w:r>
        <w:rPr>
          <w:rFonts w:cs="Arial" w:ascii="Arial" w:hAnsi="Arial"/>
          <w:sz w:val="22"/>
          <w:szCs w:val="22"/>
        </w:rPr>
        <w:t xml:space="preserve">, ami a kecskédi iskolánál 568 E Ft-ban, a kecskédi óvodánál 927 E Ft-ban, és a dadi óvodánál 236 E Ft-ban, a szákszendi óvodánál 116 E Ft-ban számszerűsíthető. Bokod nem került jóváírásra póttámogatá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2011. </w:t>
      </w:r>
      <w:r>
        <w:rPr>
          <w:rFonts w:cs="Arial" w:ascii="Arial" w:hAnsi="Arial"/>
          <w:b/>
          <w:sz w:val="22"/>
          <w:szCs w:val="22"/>
        </w:rPr>
        <w:t>normatíva lemondás</w:t>
      </w:r>
      <w:r>
        <w:rPr>
          <w:rFonts w:cs="Arial" w:ascii="Arial" w:hAnsi="Arial"/>
          <w:sz w:val="22"/>
          <w:szCs w:val="22"/>
        </w:rPr>
        <w:t xml:space="preserve"> miatt a kecskédi általános Iskola előirányzata 382 E Ft-tal csökkent, a bokodi általános iskola előirányzata 9 E Ft-tal nő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ehát a Társulás módosított bevételi előirányzata az eredeti</w:t>
      </w:r>
      <w:r>
        <w:rPr>
          <w:rFonts w:cs="Arial" w:ascii="Arial" w:hAnsi="Arial"/>
          <w:b/>
          <w:bCs/>
          <w:sz w:val="22"/>
          <w:szCs w:val="22"/>
        </w:rPr>
        <w:t xml:space="preserve"> állami hozzájáruláshoz képest a fenti tételek alapján </w:t>
      </w:r>
      <w:r>
        <w:rPr>
          <w:rFonts w:cs="Arial" w:ascii="Arial" w:hAnsi="Arial"/>
          <w:b/>
          <w:sz w:val="22"/>
          <w:szCs w:val="22"/>
        </w:rPr>
        <w:t>11 846 E Ft többletet foglal magáb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Többcélú Kistérségi Társulás támogatása is növekményt mutat. </w:t>
      </w:r>
      <w:r>
        <w:rPr>
          <w:rFonts w:cs="Arial" w:ascii="Arial" w:hAnsi="Arial"/>
          <w:sz w:val="22"/>
          <w:szCs w:val="22"/>
        </w:rPr>
        <w:t>2010. évi normatíva elszámolás 8. számú melléklete alapján a központi költségvetés póttámogatást nyújtott a Társulás számára. A többlet felosztása mutatószámok alapján történt, amely eredményeként bokodi óvoda 210 E Ft, általános iskola 180 E Ft, a dadi óvoda 897 E Ft, a kecskédi általános iskola 132 E Ft, a szákszendi általános iskola 160 E Ft többlettámogatásban részesült.</w:t>
      </w:r>
      <w:r>
        <w:rPr>
          <w:rFonts w:cs="Arial" w:ascii="Arial" w:hAnsi="Arial"/>
          <w:bCs/>
          <w:sz w:val="22"/>
          <w:szCs w:val="22"/>
        </w:rPr>
        <w:t xml:space="preserve"> Mindez </w:t>
      </w:r>
      <w:r>
        <w:rPr>
          <w:rFonts w:cs="Arial" w:ascii="Arial" w:hAnsi="Arial"/>
          <w:sz w:val="22"/>
          <w:szCs w:val="22"/>
        </w:rPr>
        <w:t xml:space="preserve">1 315 E Ft előirányzat módosítást eredménye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ben részletezett állami hozzájárulások növekedése miatt </w:t>
      </w:r>
      <w:r>
        <w:rPr>
          <w:rFonts w:cs="Arial" w:ascii="Arial" w:hAnsi="Arial"/>
          <w:b/>
          <w:sz w:val="22"/>
          <w:szCs w:val="22"/>
        </w:rPr>
        <w:t>önkormányzati támogatás lemondása</w:t>
      </w:r>
      <w:r>
        <w:rPr>
          <w:rFonts w:cs="Arial" w:ascii="Arial" w:hAnsi="Arial"/>
          <w:sz w:val="22"/>
          <w:szCs w:val="22"/>
        </w:rPr>
        <w:t xml:space="preserve"> vált szükségessé a Társulás egészét tekintve 1 315 E Ft összeg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betűnő adat a f</w:t>
      </w:r>
      <w:r>
        <w:rPr>
          <w:rFonts w:cs="Arial" w:ascii="Arial" w:hAnsi="Arial"/>
          <w:bCs/>
          <w:sz w:val="22"/>
          <w:szCs w:val="22"/>
        </w:rPr>
        <w:t xml:space="preserve">elhalmozási kiadásoknál kimutatott teljesülési arány. A </w:t>
      </w:r>
      <w:r>
        <w:rPr>
          <w:rFonts w:cs="Arial" w:ascii="Arial" w:hAnsi="Arial"/>
          <w:sz w:val="22"/>
          <w:szCs w:val="22"/>
        </w:rPr>
        <w:t>2011. évi költségvetésben Dad és Szákszend nem tervezett felhalmozási kiadást, Kecskéd által tervezett (250 E Ft) felhalmozási kiadás 2011. szeptember 30. napjáig még nem telj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á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z I.-III. negyed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8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1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iadási előirányzatok változása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57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5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36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adó- és járulékváltozások ellentételezésére szolgáló kompenzáció központi támogatása miatt növekedett az intézmények </w:t>
      </w:r>
      <w:r>
        <w:rPr>
          <w:rFonts w:cs="Arial" w:ascii="Arial" w:hAnsi="Arial"/>
          <w:b/>
          <w:sz w:val="22"/>
          <w:szCs w:val="22"/>
        </w:rPr>
        <w:t>személyi juttatás</w:t>
      </w:r>
      <w:r>
        <w:rPr>
          <w:rFonts w:cs="Arial" w:ascii="Arial" w:hAnsi="Arial"/>
          <w:sz w:val="22"/>
          <w:szCs w:val="22"/>
        </w:rPr>
        <w:t xml:space="preserve"> előirányzata, ezzel párhuzamosan a </w:t>
      </w:r>
      <w:r>
        <w:rPr>
          <w:rFonts w:cs="Arial" w:ascii="Arial" w:hAnsi="Arial"/>
          <w:b/>
          <w:sz w:val="22"/>
          <w:szCs w:val="22"/>
        </w:rPr>
        <w:t>munkaadót terhelő járulékok előirányzata</w:t>
      </w:r>
      <w:r>
        <w:rPr>
          <w:rFonts w:cs="Arial" w:ascii="Arial" w:hAnsi="Arial"/>
          <w:sz w:val="22"/>
          <w:szCs w:val="22"/>
        </w:rPr>
        <w:t xml:space="preserve"> i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i Napközi Otthonos Óvoda személyi juttatás  (a továbbiakban szj.) előirányzata 507 E Ft-tal, a munkaadót terhelő járulékok (a továbbiakban: maj.) előirányzata 126 E Ft-tal növekedett. A bokodi Móra Ferenc Általános Iskola szj. előirányzata 563 E Ft-tal, a maj. előirányzata 144 E Ft-tal növekedett. A Könyvtár és a Művelődési ház szj. előirányzata rendre 108 E Ft és 28 E Ft. Növekedést mutat, míg a maj. előirányzat 28 e Ft és 8 E Ft többletet muta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efelejcs Napközi Otthonos Óvoda Dad személyi juttatás előirányzata 145 E Ft-tal, a munkáltatót terhelő járulékok előirányzata 37 E Ft-tal növekedett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ecskéd Napközi Otthonos Óvoda személyi juttatás előirányzata 459 E Ft-tal, munkaadót terhelő járulékok előirányzata 118 E Ft-tal növekedett, míg a Kecskéd Általános Iskola szj. előirányzata 397 E Ft-tal, a munkaadót terhelő járulékok előirányzata 102 E Ft-tal növekedett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kszendi Kiskuckó Napközi Otthonos Óvoda személyi juttatás előirányzata 196 E Ft-tal, a munkaadót terhelő járulékok előirányzata 48 E Ft-tal növekedett, a szákszendi Öveges József Általános Iskola szj. előirányzata 254 E Ft-tal, a munkaadót terhelő járulékok előirányzata 64 E Ft-tal növekedett 2011. szeptember 30. napjáig. A szákszendi Könyvtár dolgozója a 2011. évi költségvetési évben nem részesül járulékváltozások ellentételezésére szolgáló kompenzációban, így emiatt nem történt szj. előirányzat módosítá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dologi kiadás előirányzat változás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 bokodi Napközi Otthonos Óvoda és a bokodi Móra Ferenc Általános Iskola dologi kiadás előirányzata 190- 190 E Ft-tal növekedett, amelynek forrása a földrengés által okozott kár megtérítése. A bokodi Móra Ferenc Általános Iskolánál jelentkezik még a 9 E Ft a 2011. normatíva pótigény miat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Napközi Otthonos Óvoda Dad dologi kiadás előirányzata 405 E Ft-tal növekedett, a 2011. januári normatíva pótfelmérés miat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 Kecskéd Általános Iskola dologi kiadás előirányzata 75 E Ft-tal növekedett, amely összeg a Nemzeti Sport Intézettől elnyert pályázati támogatásból került többlet kiadásként a költségvetésb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kszendi Könyvtár dologi kiadás előirányzata 85 E Ft-tal növekedett, az érdekeltség növelő hozzájárulás terhe mia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rsulás költségvetési teljesülése intézményegységenként és mérleg főösszegenké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intézmények pénzügyi, számviteli, gazdasági feladatait a bokodi Polgármesteri Hivatal látja el, annak elszámolási számláin bonyolódik a pénzforgalom. Emiatt Bokod településen a kiadások és bevételek között különbség nincs, mivel az intézmény kiadásaihoz annyival járul hozzá az önkormányzat, amennyivel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közi Otthonos Óvoda Bokod bevétele 25 550 E Ft, kiadása 25 550 E Ft, eltérés ninc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ra Ferenc Általános Iskola, Könyvtár és Művelődési Ház (Bokod) bevétele 62 024 E Ft, kiadása 62 024  E Ft, eltérés ninc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1. szeptember hónap függő, átfutó kiadásai – ezek a nem rendszeres személyi juttatások kiadásai, amelyek a szeptemberi pénzforgalomban nem szerepelnek, de szeptember hónapban kerültek kifizetésre- 942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Óvoda Dad bevétele 16 032 E Ft, kiadása15 669 E Ft eltérés mértéke 36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2011. szeptember hónap függő, átfutó kiadása 4 E Ft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Napközi Otthonos Óvoda bevétele 31 556 E Ft, kiadása 28 591 E Ft, az eltérés mértéke 2 965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Általános Iskola bevétele 63 322 E Ft, kiadása 58 181 E Ft, az eltérés mértéke 5 141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2011. szeptember hónap függő, átfutó kiadása 55 E Ft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skuckó Napközi Otthonos Óvoda (Szákszend) bevétele 19 495 E Ft, kiadása </w:t>
        <w:br/>
        <w:t>18 533 E Ft, az eltérés mértéke 962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veges József Általános Iskola és Könyvtár (Szákszend) 49 179 E Ft, kiadása 47 892 E Ft, az eltérés mértéke 1 287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kszend 2011. szeptember hónap függő, átfutó kiadása 825 E Ft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számú melléklet mutatja a Társulásra vonatkozóan a 2011. I-III. negyedéves ténylegesen befolyt bevételeket, és a teljesített kiadásokat mérlegszerűen, település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. számú melléklet mutatja a Társulásra vonatkozóan a 2011. I-III. negyedév ténylegesen befolyt bevételeit, és a teljesített kiadásokat mérlegszerűen, kiemelt előirányzatonkén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. számú melléklet mutatja Bokod településre vonatkoztatva 2011. I-III. negyedévre vonatkozóan az eredeti és módosított előirányzatokat, a teljesítéseket kiemelt előirányzatonként és intézmény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 számú melléklet mutatja Szákszend településre vonatkoztatva 2011. I-III. negyedévre vonatkozóan az eredeti és módosított előirányzatokat, a teljesítéseket kiemelt előirányzatonként és intézmény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5. számú melléklet mutatja Kecskéd településre vonatkoztatva 2011. I-III. negyedévre vonatkozóan az eredeti és módosított előirányzatokat,  a teljesítéseket kiemelt előirányzatonként és intézmény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6. számú melléklet mutatja Dad településre vonatkoztatva 2011. I-III. negyedévre vonatkozóan az eredeti és módosított előirányzatokat, 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7. számú melléklet mutatja a Társulásra vonatkozóan intézményenkénti részletezésben, kiemelt előirányzatonként a bevételeket és a kiadások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8. számú melléklet részletezi településenként az állami normatív támogatásnak előirányzat változásai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ek alapján a Társulás 2011. évi gazdálkodásról elmondható, hogy a működéshez szükséges személyi- és tárgyi feltételek pénzügyi háttere az év során folyamatosan biztosított volt. Elsődleges célunk a működés színvonalának megtartása és a kiadásaink bevételi forrásának biztosí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 Társulás tagja takarékos és megfontolt gazdálkodást folytatattak, ezt bizonyítják a megfelelő mértékű teljesülési arányok, amelyek az előirányzatban meghatározott kereteiken belül marad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a háromnegyed éves gazdálkodásról szóló tájékoztatót megtárgyalni és elfogadásra javasol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 a Bokod-Dad-Kecskéd-Szákszend Községi Önkormányzatok Közoktatási és Közművelődési Intézményfenntartó Társulás 2011. I-III. negyedéves gazdálkodás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Önkormányzat Képviselő-testülete a Bokod-Dad-Kecskéd- Szákszend Községi Önkormányzatok Közoktatási és Közművelődési Intézményfenntartó Társulás 2011. I-III. negyedéves költségvetés végrehajtásáról szóló beszámol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67 158 000 Ft pénzforgalmi bevételle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56 440 000 Ft pénzforgalmi kiadással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lfogadásra javasolja</w:t>
      </w:r>
      <w:r>
        <w:rPr>
          <w:rFonts w:cs="Arial" w:ascii="Arial" w:hAnsi="Arial"/>
          <w:i/>
          <w:sz w:val="22"/>
          <w:szCs w:val="22"/>
        </w:rPr>
        <w:t>, az alábbi településenkénti részletezésben, az 1., 2., 3., 4., 5., 6., 7., 8. számú mellékletnek megfelelő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69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k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 574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 574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 032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 669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cské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4 878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6 772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áksze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8 674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6 425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1. november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3:00Z</dcterms:created>
  <dc:creator>user</dc:creator>
  <dc:description/>
  <dc:language>en-US</dc:language>
  <cp:lastModifiedBy>user</cp:lastModifiedBy>
  <cp:lastPrinted>2011-10-24T06:33:00Z</cp:lastPrinted>
  <dcterms:modified xsi:type="dcterms:W3CDTF">2011-11-18T07:58:00Z</dcterms:modified>
  <cp:revision>11</cp:revision>
  <dc:subject/>
  <dc:title>Jegyzőkönyv</dc:title>
</cp:coreProperties>
</file>